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Не оскудеет рука дающего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kern w:val="0"/>
          <w:sz w:val="28"/>
          <w:szCs w:val="22"/>
        </w:rPr>
      </w:pPr>
      <w:r>
        <w:rPr>
          <w:rFonts w:cs="Times New Roman"/>
          <w:bCs w:val="false"/>
          <w:iCs/>
          <w:color w:val="000000"/>
          <w:spacing w:val="0"/>
          <w:kern w:val="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2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  <w:t xml:space="preserve">По благословению Святейшего Патриарха Московского и всея Руси, </w:t>
        <w:br/>
        <w:t xml:space="preserve">Алексия </w:t>
      </w:r>
      <w:r>
        <w:rPr>
          <w:rFonts w:cs="Times New Roman"/>
          <w:bCs w:val="false"/>
          <w:iCs/>
          <w:color w:val="000000"/>
          <w:spacing w:val="0"/>
          <w:sz w:val="28"/>
          <w:szCs w:val="22"/>
          <w:lang w:val="en-US"/>
        </w:rPr>
        <w:t>II</w:t>
      </w: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  <w:t xml:space="preserve"> в г. Москве в Кунцеве должен быть построен храм святого праведного Иоанна Русск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  <w:t>Любовь к праведному Иоанну Русскому в Православном мире столь велика, что в день его памяти в город Нэо Прокопио, где в храме его имени находится рака с мощами святого, собираются десятки тысяч челове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  <w:t>Мы с благодарностью рассмотрим любые предложения о сотрудничестве, которые могут помочь строительству нового храма св. Иоанна Русского. Контактный телефон (095) 413-09-29. Наш расчетный счет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2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 xml:space="preserve">Храм праведного Иоанна Русского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2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 xml:space="preserve">ИНН 7704175708     </w:t>
        <w:tab/>
        <w:t xml:space="preserve"> Р/с 40703810038190100341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 xml:space="preserve">Киевское отделение Сбербанка России </w:t>
      </w: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  <w:t xml:space="preserve">№5218 </w:t>
      </w:r>
      <w:r>
        <w:rPr>
          <w:rFonts w:cs="Times New Roman"/>
          <w:iCs/>
          <w:color w:val="000000"/>
          <w:spacing w:val="0"/>
          <w:sz w:val="28"/>
          <w:szCs w:val="22"/>
        </w:rPr>
        <w:t>г. Москва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pacing w:val="0"/>
          <w:sz w:val="28"/>
          <w:szCs w:val="22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 xml:space="preserve">К/с 30101810400000000225 </w:t>
        <w:tab/>
      </w:r>
    </w:p>
    <w:p>
      <w:pPr>
        <w:pStyle w:val="Normal"/>
        <w:ind w:firstLine="709"/>
        <w:jc w:val="both"/>
        <w:rPr>
          <w:rFonts w:cs="Times New Roman"/>
          <w:iCs/>
          <w:color w:val="000000"/>
          <w:spacing w:val="0"/>
          <w:sz w:val="28"/>
          <w:szCs w:val="22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БИК 044525225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pacing w:val="0"/>
          <w:sz w:val="28"/>
          <w:szCs w:val="22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</w:r>
    </w:p>
    <w:p>
      <w:pPr>
        <w:pStyle w:val="Normal"/>
        <w:ind w:firstLine="709"/>
        <w:jc w:val="both"/>
        <w:rPr>
          <w:rFonts w:cs="Times New Roman"/>
          <w:iCs/>
          <w:color w:val="000000"/>
          <w:spacing w:val="0"/>
          <w:sz w:val="28"/>
          <w:szCs w:val="22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</w:r>
    </w:p>
    <w:p>
      <w:pPr>
        <w:pStyle w:val="Normal"/>
        <w:ind w:firstLine="709"/>
        <w:jc w:val="both"/>
        <w:rPr>
          <w:rFonts w:cs="Times New Roman"/>
          <w:iCs/>
          <w:color w:val="000000"/>
          <w:spacing w:val="0"/>
          <w:sz w:val="28"/>
          <w:szCs w:val="22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</w:r>
    </w:p>
    <w:p>
      <w:pPr>
        <w:pStyle w:val="Normal"/>
        <w:ind w:firstLine="709"/>
        <w:jc w:val="both"/>
        <w:rPr>
          <w:rFonts w:cs="Times New Roman"/>
          <w:iCs/>
          <w:color w:val="000000"/>
          <w:spacing w:val="0"/>
          <w:sz w:val="28"/>
          <w:szCs w:val="22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  <w:t>Наш храм находится в местах страданий новомучеников и исповедников Российских на территории бывшего Ивдельлага. Поселок основан в 1942 году и построен руками заключенных. Храма здесь никогда не было. В настоящее время, по милости Божией, начато его строительство, ими остро нуждаемся в вашей молитвенной и материальной помощ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  <w:t>«Блаженны милостивые, яко тии помиловани будут». (Мф.5,7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Пожертвования просим перечислять по адресу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624577, Свердловская область, г. Ивдель, пос. Полуночное, ул. Центральная, 14, храм во имя Вознесения Господня. Настоятелю иерею Евгению Слепухин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Или на счет: Ивдельское ОСБ № 1718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К/с 30101810500000000674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БИК 046577674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Р/с 40703810416140100094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1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ИНН 6610003211/66100100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1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1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1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  <w:t>Быть может кто и откликнется на зов верующего заключенного и поможет духовным общение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  <w:t>С молитвами о всех вас многогрешный Александр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Адрес: Республика Мордовия, Зубово-Полянский р-н, пос. Сосновка, Учр. ЖХ-385/1, уч. ПАС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1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Коваленко Александр Иванович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  <w:t>В 2004 году 200-летие нашего храма во имя Казанской иконы Божией Матери. Храм в аварийном состоянии, на ремонт нужно очень много средств. Прошу благочестивых православных помочь н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  <w:t>Сердечно благодарю всех откликнувших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Наш адрес: 431066, Мордовия, Атюрьевский район, село Дмитриев-Усад, Казанская Церковь, иерей Владимир Валентинович Ковш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2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2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  <w:t>Объявление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  <w:t>Общество народной медицины в Германии ищет контакт с монастырями или служителями церкви, которые производят всевозможные продукты народной медицины на основе старых русских народных рецепт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  <w:lang w:val="en-US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Адрес</w:t>
      </w:r>
      <w:r>
        <w:rPr>
          <w:rFonts w:cs="Times New Roman"/>
          <w:iCs/>
          <w:color w:val="000000"/>
          <w:spacing w:val="0"/>
          <w:sz w:val="28"/>
          <w:szCs w:val="21"/>
          <w:lang w:val="en-US"/>
        </w:rPr>
        <w:t xml:space="preserve">: V. </w:t>
      </w:r>
      <w:r>
        <w:rPr>
          <w:rFonts w:cs="Times New Roman"/>
          <w:bCs w:val="false"/>
          <w:iCs/>
          <w:color w:val="000000"/>
          <w:spacing w:val="0"/>
          <w:sz w:val="28"/>
          <w:szCs w:val="21"/>
          <w:lang w:val="en-US"/>
        </w:rPr>
        <w:t>ULMANN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  <w:lang w:val="en-US"/>
        </w:rPr>
      </w:pPr>
      <w:r>
        <w:rPr>
          <w:rFonts w:cs="Times New Roman"/>
          <w:iCs/>
          <w:color w:val="000000"/>
          <w:spacing w:val="0"/>
          <w:sz w:val="28"/>
          <w:szCs w:val="21"/>
          <w:lang w:val="en-US"/>
        </w:rPr>
        <w:t>Tubinger  Str.15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  <w:lang w:val="en-US"/>
        </w:rPr>
        <w:t>D</w:t>
      </w:r>
      <w:r>
        <w:rPr>
          <w:rFonts w:cs="Times New Roman"/>
          <w:iCs/>
          <w:color w:val="000000"/>
          <w:spacing w:val="0"/>
          <w:sz w:val="28"/>
          <w:szCs w:val="21"/>
        </w:rPr>
        <w:t xml:space="preserve">-70178 </w:t>
      </w:r>
      <w:r>
        <w:rPr>
          <w:rFonts w:cs="Times New Roman"/>
          <w:iCs/>
          <w:color w:val="000000"/>
          <w:spacing w:val="0"/>
          <w:sz w:val="28"/>
          <w:szCs w:val="21"/>
          <w:lang w:val="en-US"/>
        </w:rPr>
        <w:t>Stuttgart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  <w:lang w:val="en-US"/>
        </w:rPr>
        <w:t>Deutscbland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2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2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2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  <w:t>Просим оказать посильную помощь на восстановление храма Вознесения Господня во Владимирской епархии. Храм освящен святым Феофаном Затворник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  <w:t>Наши реквизит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ИНН 3311003659 Приход храма Вознесения Господн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Р/с 40703810404800140655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КПП 331101001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СПФ МАКБ «Возрождение» г. Москва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БИК 044525181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к/с 3010181090000000018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2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2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2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2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  <w:t xml:space="preserve">По благословению митрополита Воронежского и Липецкого Мефодия, в селе Средний Карачан Грибановского района Воронежской области начато восстановление храма конца </w:t>
      </w:r>
      <w:r>
        <w:rPr>
          <w:rFonts w:cs="Times New Roman"/>
          <w:bCs w:val="false"/>
          <w:iCs/>
          <w:color w:val="000000"/>
          <w:spacing w:val="0"/>
          <w:sz w:val="28"/>
          <w:szCs w:val="22"/>
          <w:lang w:val="en-US"/>
        </w:rPr>
        <w:t>XIX</w:t>
      </w: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  <w:t xml:space="preserve"> века во имя Архангела Михаил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  <w:t>Просим помочь в восстановлении хра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Наши реквизит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ИНН 3609003003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Р/с 40703810313110000047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Борисоглебское отделение № 193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Сбербанка РФ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БИК 042007681</w:t>
      </w:r>
    </w:p>
    <w:p>
      <w:pPr>
        <w:pStyle w:val="Normal"/>
        <w:ind w:firstLine="709"/>
        <w:jc w:val="both"/>
        <w:rPr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Приход Михайло-Архангельского храма.</w:t>
      </w:r>
    </w:p>
    <w:p>
      <w:pPr>
        <w:pStyle w:val="Normal"/>
        <w:ind w:firstLine="709"/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</w:r>
    </w:p>
    <w:p>
      <w:pPr>
        <w:pStyle w:val="Normal"/>
        <w:ind w:firstLine="709"/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</w:r>
    </w:p>
    <w:p>
      <w:pPr>
        <w:pStyle w:val="Normal"/>
        <w:ind w:firstLine="709"/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  <w:t>Настоятель православного храма святителя Николая г. Нарткала Кабардино-Балкарской республики Александр Лагонда и приходской совет выражают сердечную благодарность за вашу щедрую помощь и поддержку в выкупе места под храм. Ваша помощь нам и ныне необходи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Наши реквизит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ИНН 0707009720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Р/с 40703810060330170063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Церковь святителя Никола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Банк получателя: ОСБ № 5254 Северокавказского банка СБ РФ г. Нарткал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БИК 040707644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</w:rPr>
        <w:t>К/с 30101810100000000644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  <w:t>Очень просим оказать помощь на реставрацию храма во имя святой Ефросиньи Полоцкой. Храм находится в полуразрушенном состоянии. На деньги прихода восстанавливать очень тяжело. О всех благотворителях будем молиться каждую литург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210018, Республика Беларусь, г. Витебск, ул. Ленинградская, 34/1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Р/с 3015200370014 в АКБ Приорбанк г. Витебск, код 723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УНН 300600732, ОКПО 50000614,</w:t>
      </w:r>
    </w:p>
    <w:p>
      <w:pPr>
        <w:pStyle w:val="Normal"/>
        <w:ind w:firstLine="709"/>
        <w:jc w:val="both"/>
        <w:rPr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Тел.: (0212) 37-48-31, 37-64-31, 62-80-16</w:t>
      </w:r>
    </w:p>
    <w:p>
      <w:pPr>
        <w:pStyle w:val="Normal"/>
        <w:ind w:firstLine="709"/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</w:r>
    </w:p>
    <w:p>
      <w:pPr>
        <w:pStyle w:val="Normal"/>
        <w:ind w:firstLine="709"/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</w:r>
    </w:p>
    <w:p>
      <w:pPr>
        <w:pStyle w:val="Normal"/>
        <w:ind w:firstLine="709"/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  <w:t>Молитвенно просим желающих оказать помощь на восстановление храма в честь Покрова Пресвятой Богородицы, находящегося в Нижегородской области, Арзамасском районе, в селе Мотовилове. Молимся за всех оказавших помощ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Волго-Вятский р/с банк СБ РФ Арзамасское отделение № 368 г.Арзамас, ул. Кирова, д.36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Реквизит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1 БИК банка 042202603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к/с 30101810900000000603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Инн 7707083893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КПП 77400100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Р/с 4070381074232000025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1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Настоятель храма о. Сергий и приходской совет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1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  <w:t>В поселке Панфилово Новоаннинского района Волгоградской области намечено строительство нового Покровского храма. Сейчас службы совершаются в маленьком молитвенном доме. Надеемся на вашу финансовую поддержк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Наши реквизит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Местная Православная религиозная организация «Приход Покрова Божией Матери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Новоаннинское ОСБ № 4008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ИНН 3419409982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Р/с 4070381091106010007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Волгоградское ОСБ № 8621 г. Волгоград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к/с 30101810100000000647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БИК 041806647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1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Тел. 5-52-24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1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1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  <w:t>В этом году по благословению архиепископа Анастасия в Казанской епархии началось строительство Битаманского подворья Иоанно-Предтеченского мужского монастыр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  <w:t>Молитвенно просим вас оказать любую помощь, заранее благодар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Адрес: РТ, г. Казань, ул. Баумана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Тел.: 92-62-86, 92-62-76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Р/с 40703810100010003011 в АКБ «Энергобанк» г.Казань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К/с 30101810300000000770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ИНН 1653011835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БИК 049205770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ОКПО 0926594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ОКОНХ 96120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о. Пантелеимон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2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2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  <w:t>Браться и сестры! Окажите содействие в восстановлении храма во имя Всех Святых г. Меленки Владимирской области. После его разрушения в 1940 г. сохранилась только колокольня, и в настоящее время верующие и сочувствующие собирают по крупицам средства для восстановления этого хра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Адрес: 602102, г. Меленки Владимирской области, ул. Венедиктова, 1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Р/с 40703810610170100229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 xml:space="preserve">В Муромском ОСБ </w:t>
      </w:r>
      <w:r>
        <w:rPr>
          <w:rFonts w:cs="Times New Roman"/>
          <w:color w:val="000000"/>
          <w:spacing w:val="0"/>
          <w:sz w:val="28"/>
          <w:szCs w:val="21"/>
        </w:rPr>
        <w:t xml:space="preserve">№ </w:t>
      </w:r>
      <w:r>
        <w:rPr>
          <w:rFonts w:cs="Times New Roman"/>
          <w:iCs/>
          <w:color w:val="000000"/>
          <w:spacing w:val="0"/>
          <w:sz w:val="28"/>
          <w:szCs w:val="21"/>
        </w:rPr>
        <w:t>93/0101 г. Муром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ИНН 3319004319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К/с 30101810000000000602</w:t>
      </w:r>
    </w:p>
    <w:p>
      <w:pPr>
        <w:pStyle w:val="Normal"/>
        <w:ind w:firstLine="709"/>
        <w:jc w:val="both"/>
        <w:rPr>
          <w:color w:val="000000"/>
          <w:spacing w:val="0"/>
          <w:sz w:val="28"/>
        </w:rPr>
      </w:pPr>
      <w:r>
        <w:rPr>
          <w:rFonts w:cs="Times New Roman"/>
          <w:color w:val="000000"/>
          <w:spacing w:val="0"/>
          <w:sz w:val="28"/>
          <w:szCs w:val="21"/>
        </w:rPr>
        <w:t>БИК 041708602</w:t>
      </w:r>
    </w:p>
    <w:p>
      <w:pPr>
        <w:pStyle w:val="Normal"/>
        <w:ind w:firstLine="709"/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</w:r>
    </w:p>
    <w:p>
      <w:pPr>
        <w:pStyle w:val="Normal"/>
        <w:ind w:firstLine="709"/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</w:r>
    </w:p>
    <w:p>
      <w:pPr>
        <w:pStyle w:val="Normal"/>
        <w:ind w:firstLine="709"/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  <w:t>Церковь наша во имя иконы Божией Матери «Всех скорбящих Радость» на Алтае была освещена в июле 1999 года, с тех пор из-за отсутствия средств храм находится в недостроенном состоянии, хотя по Божией милости здесь проводятся богослуж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  <w:t>Верим и надеемся на милость Божию и помощь добрых людей. Будем молиться о здравии всех наших благотворителей и жертвовате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Наш адрес: 649240, Республика Алтай, с. Чемал, ул. Пчелкина, 35. Председатель приходского совета Клевцова Ольга Владимиров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Наши реквизит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ИНН 0410000822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Чемальский ФОСБ № 8558-039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БИК 048405602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к/с 30101810300000000602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1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р/с 4070381050235000915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1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1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1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1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  <w:t>Приближается знаменательная дата - 60-летие Победы в Сталинградской битве 2 февраля 1943 года. Это сражение было поворотным пунктом, определившим, исход Второй мировой вой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  <w:t xml:space="preserve">Высоко над Волгой, на Мамаевом кургане, у братской могилы по благословению Патриарха Московского и всея Руси Алексея </w:t>
      </w:r>
      <w:r>
        <w:rPr>
          <w:rFonts w:cs="Times New Roman"/>
          <w:bCs w:val="false"/>
          <w:iCs/>
          <w:color w:val="000000"/>
          <w:spacing w:val="0"/>
          <w:sz w:val="28"/>
          <w:szCs w:val="22"/>
          <w:lang w:val="en-US"/>
        </w:rPr>
        <w:t>II</w:t>
      </w: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  <w:t xml:space="preserve"> возводится храм всех святых. Как исстари повелось на Руси, строится он на народные пожертво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Будем признательны всем, кто своими дарами или любой иной помощью поддержит возведение хра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Наши реквизит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Р/с 40703810300000000055 в АКБ «Волгопромбанк» г, Волгограда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БИК 041806794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ИНН 3444061018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1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к/с 30101810600000000794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1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1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1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  <w:t xml:space="preserve">В Псковской епархии под руководством архимандрита Мирона (Пепеляева) восстанавливается древний Покровский храм </w:t>
      </w:r>
      <w:r>
        <w:rPr>
          <w:rFonts w:cs="Times New Roman"/>
          <w:bCs w:val="false"/>
          <w:iCs/>
          <w:color w:val="000000"/>
          <w:spacing w:val="0"/>
          <w:sz w:val="28"/>
          <w:szCs w:val="22"/>
          <w:lang w:val="en-US"/>
        </w:rPr>
        <w:t>XIV</w:t>
      </w: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  <w:t xml:space="preserve"> века, который, по преданию, посещал А.С. Лушкин. Приход бедный, нуждается в помощ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Псковский ОСБ № 8630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к/с 30101810300000000602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ИНН 7707083893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Код ОКНО 02810364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Код ОКОНХ 96130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р/с 3030181095100060510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Филиал № 1540</w:t>
      </w:r>
    </w:p>
    <w:p>
      <w:pPr>
        <w:pStyle w:val="Normal"/>
        <w:ind w:firstLine="709"/>
        <w:jc w:val="both"/>
        <w:rPr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г. Псков, Рижский пр. 29/31</w:t>
      </w:r>
    </w:p>
    <w:p>
      <w:pPr>
        <w:pStyle w:val="Normal"/>
        <w:ind w:firstLine="709"/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</w:r>
    </w:p>
    <w:p>
      <w:pPr>
        <w:pStyle w:val="Normal"/>
        <w:ind w:firstLine="709"/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</w:r>
    </w:p>
    <w:p>
      <w:pPr>
        <w:pStyle w:val="Normal"/>
        <w:ind w:firstLine="709"/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  <w:t xml:space="preserve">Дорогой «Русский </w:t>
      </w:r>
      <w:r>
        <w:rPr>
          <w:rFonts w:cs="Times New Roman"/>
          <w:bCs w:val="false"/>
          <w:color w:val="000000"/>
          <w:spacing w:val="0"/>
          <w:sz w:val="28"/>
          <w:szCs w:val="22"/>
        </w:rPr>
        <w:t>дом»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  <w:t>Наша человеческая жизнь очень сложна, каждый старается спастись в ней своими силами, подчас забывая даже о помощи ближним. Веемы в жизни ценим счастье, богатство, славу... Но мало, кто задумывается о более высоком счастье -мирности духа, трезвости ума, чистоте, целомудрии, доброте и непреложной христианской любв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  <w:t>Все земное скоро пройдет, если мы не посеем этих добродетелей, - никто о нас не вспомнит. Помогите на восстановление 5-ти престольной Сретенской церкв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За вашу помощь наш храм будет постоянно молиться о вас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Наши реквизит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  <w:t xml:space="preserve">Р/с </w:t>
      </w:r>
      <w:r>
        <w:rPr>
          <w:rFonts w:cs="Times New Roman"/>
          <w:iCs/>
          <w:color w:val="000000"/>
          <w:spacing w:val="0"/>
          <w:sz w:val="28"/>
          <w:szCs w:val="22"/>
        </w:rPr>
        <w:t>40703810700101000053 в ФАО Уралпромстрой-банк г. Ирбита</w:t>
      </w:r>
    </w:p>
    <w:p>
      <w:pPr>
        <w:pStyle w:val="Normal"/>
        <w:ind w:firstLine="709"/>
        <w:jc w:val="both"/>
        <w:rPr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  <w:szCs w:val="22"/>
        </w:rPr>
        <w:t>ИНН 6611003711</w:t>
      </w:r>
    </w:p>
    <w:p>
      <w:pPr>
        <w:pStyle w:val="Normal"/>
        <w:ind w:firstLine="709"/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10:35:00Z</dcterms:created>
  <dc:creator>721</dc:creator>
  <dc:description/>
  <dc:language>en-US</dc:language>
  <cp:lastModifiedBy>721</cp:lastModifiedBy>
  <dcterms:modified xsi:type="dcterms:W3CDTF">2002-11-30T14:42:00Z</dcterms:modified>
  <cp:revision>6</cp:revision>
  <dc:subject/>
  <dc:title>Не оскудеет рука дающего</dc:title>
</cp:coreProperties>
</file>